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Description of the Evaluationboard for the Atmel Microcontrollers AT89Sxx and (A)T89C51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following figure shows the component side of the Evaluation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0" w:dyaOrig="14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25pt;height:485.4pt" filled="f" o:ole="">
            <v:imagedata r:id="rId3" o:title=""/>
          </v:shape>
          <o:OLEObject Type="Embed" ProgID="" ShapeID="ole_rId2" DrawAspect="Content" ObjectID="_173795639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Evaluationboard is a 4 layer PCB with 100mm x 100mm size equipped with two PLCC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ockets to accept the following microcontrollers with internal Flash 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Supported Microcontroll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T89S51J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S5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S53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S825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C51RB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C51RC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89C51RD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89C51IC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89C51AC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arn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micro controller shall be installed on one of the sockets U1 and U2 (T89C51AC2 only) depending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ype selected. Simultaneous operation of two micro controllers on socket U1 and socket U2 isn't permi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nd will lead to malfunction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l integrated circuits are socket mounted to allow easy replac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board contains no surface mounted devices to allow soldering by not well experienced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is will ensure easy replacement of parts and adaptation to the application specific requir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board comes with a 96pin connector DIN41612-C (P1) and a 9pin DSUB female connector (J1)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S232 interface. All microprocessor I/O ports and all of the board I/O signals are connected to the connector P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 10 pole pin header (X1) compatible to the Atmel ATISP Programmer Cable allows easy in-circuit programm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f the FLASH memory of the AT89Sxx microcontroller se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refer to Atmel Application Note AT89ISP_Cable_doc3310.pd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in-circuit programming  of the (A)T89C51xx micro controller series is made via the RS232 interface by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on-chip Boot ROM of the micro controller (refer to Atmel document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crystal for generation of the micro controller clock is also socket mounted (precision single pin socke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is allows easy clock frequency adaptation to the different applications and the micro controller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Interf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Evaluation Board provides the following interf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max. 32 + 2 programmable I/O lines depending on the used micro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RS232 interfaces (port P3.1 and P3.0) available at P1 and J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- RS422/485 interface available at P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SPI interface depending on the used micro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I2C interface (T89C51IC2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micro controller on-chip (8 channel 10 bit) analog to digital converter (T89C51AC2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8 channel 10 bit or 8 channel 10 bit analog to digital converter (U11; 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serial interfaces are user selectable by jumpers on pin header X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mmunication control of the serial interfaces may be provided by jumpers on pin header X2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cro controller ports P1.2, P1.3 and P1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Memo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- On-chip memory (256 bytes SRAM, up to 64K FLASH, up to 2K EEPROM, up to 2K XRAM) depending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used micro contro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optional 256 or 1024 bit serial EEPROM (U7) for nonvolatile storage of parameters and setting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optional 8K, 32K, 128K SRAM or 128K, 256K, 512K FLASH EPROM/ EEPROM on socket U9 as data sto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memory type (socket U9) selection is made via jumpers on the pin header X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ccess to the SRAM, the FLASH EPROM or EEPROM on socket U9 is made via the XDATA space of the micro contro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 this case the port P0 is used as databus. Port P2 delivers the higher address byte while the lower address byte is provi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y the address latch U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ree user selectable I/O lines of the micro controller may be used for bank switching (addresses A16, A17 and A18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four I/O lines of the serial EEPROM can be connected to any of the I/O ports of the micro controller by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f external connections on P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f socket U9 is equipped with SRAM a battery backup feature is provided. The backup battery shall be connec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1 pins c1 and c2. Switch-over between Vcc (+5V) and the battery is performed by the reset circuit U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reset circuit U8 also contains a watchdog and a power fail monitor. The signals to control the watchdog (signal WDI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nd to  read the power fail monitor (signal PFO/) may be connected to any of the I/O ports of the micro controller by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f external connections on P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Power Suppl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Evaluationboard is powered by a single 5V DC laboratory power supp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Function of the jumper locations at pin header X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jumper 1-2 selects RS232 inter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3-4 selects RS422/485 inte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5-6 connects the CTS input signal of the RS232 interface to port P1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7-8 connects the CTS input signal of the RS232 interface to port P1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8-10 connects the RTS output signal of the RS232 interface to port P1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9-10 connects the signal TX_ENA_RS422 for transmission control of the RS422/485 interface to port P1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7-9 connects the signal TX_ENA_RS422 for transmission control of the RS422/485 interface to port P1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11-12 disables the RS422/485 line receiver during transmission on the RS485 inte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13-14 connects a termination (R3) on the RS422 input 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mar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or RS485 interface connect P1 pins b21 with b19 and P1 pins b20 with b1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ransmission control (data direction) of the RS485 interface is user selectable via jumpers on X2 as well as by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f an external connection of P1 pin b17 to any of the I/O lines of the micro contro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Function of the jumper locations at pin header X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required jumper setting for the different memory type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RAM 8KBytes; DIL28 case (e.g. Hitachi HM6264, Epson SRM2064, Toshiba TC5564, Toshiba TC556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-5 (with battery backup); 5-6 (without battery back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7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RAM 32KBytes; DIL28 case with /CS; /OE; /WE (e.g. Hitachi 62256, Epson 2025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-5 (with battery backup); 5-6 (without battery back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RAM 32KBytes; DIL28 case with /CS1; CS2; /WE (e.g. Toshiba TC55257, Epson 2025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-5 (with battery backup); 5-6 (without battery back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9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RAM 128KBytes; DIL32 case (e.g. Epson SRM20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-5 (with battery backup); 5-6 (without battery back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LASH EPROM or EEPROM 128KBytes; DIL32 case  (e.g. Intel i28F010, AMD AM29F010, Atmel AT28C0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3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LASH EPROM or EEPROM 256KBytes; DIL32 case  (e.g. Intel i28F020, AMD AM29F0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0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3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LASH EPROM or EEPROM 512KBytes; DIL32 case  (e.g. Intel i28F040, AMD AM29F040, Atmel AT28C040, Atmel 49F04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0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3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Pinning of connector P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in</w:t>
        <w:tab/>
        <w:t>Signal</w:t>
        <w:tab/>
        <w:t>Pin</w:t>
        <w:tab/>
        <w:t>Signal</w:t>
        <w:tab/>
        <w:t>Pin</w:t>
        <w:tab/>
        <w:t>Signal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a</w:t>
        <w:tab/>
        <w:t>+5V</w:t>
        <w:tab/>
        <w:t>1b</w:t>
        <w:tab/>
        <w:t>+5V</w:t>
        <w:tab/>
        <w:t>1c</w:t>
        <w:tab/>
        <w:t>VBATT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a</w:t>
        <w:tab/>
        <w:t>GND</w:t>
        <w:tab/>
        <w:t>2b</w:t>
        <w:tab/>
        <w:t>GND</w:t>
        <w:tab/>
        <w:t>2c</w:t>
        <w:tab/>
        <w:t>GND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a</w:t>
        <w:tab/>
        <w:t>A0</w:t>
        <w:tab/>
        <w:t>3b</w:t>
        <w:tab/>
        <w:t>P0.0 (AD0)</w:t>
        <w:tab/>
        <w:t>3c</w:t>
        <w:tab/>
        <w:t>P1.0 (T2, XTALB1, AN0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a</w:t>
        <w:tab/>
        <w:t>A1</w:t>
        <w:tab/>
        <w:t>4b</w:t>
        <w:tab/>
        <w:t>P0.1 (AD1)</w:t>
        <w:tab/>
        <w:t>4c</w:t>
        <w:tab/>
        <w:t>P1.1 (T2EX/, SS/, AN1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a</w:t>
        <w:tab/>
        <w:t>A2</w:t>
        <w:tab/>
        <w:t>5b</w:t>
        <w:tab/>
        <w:t>P0.2 (AD2)</w:t>
        <w:tab/>
        <w:t>5c</w:t>
        <w:tab/>
        <w:t>P1.2 (ECI, AN2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a</w:t>
        <w:tab/>
        <w:t>A3</w:t>
        <w:tab/>
        <w:t>6b</w:t>
        <w:tab/>
        <w:t>P0.3 (AD3)</w:t>
        <w:tab/>
        <w:t>6c</w:t>
        <w:tab/>
        <w:t>P1.3 (CEX0, AN3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a</w:t>
        <w:tab/>
        <w:t>A4</w:t>
        <w:tab/>
        <w:t>7b</w:t>
        <w:tab/>
        <w:t>P0.4 (AD4)</w:t>
        <w:tab/>
        <w:t>7c</w:t>
        <w:tab/>
        <w:t>P1.4 (SS/, CEX1, AN4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a</w:t>
        <w:tab/>
        <w:t>A5</w:t>
        <w:tab/>
        <w:t>8b</w:t>
        <w:tab/>
        <w:t>P0.5 (AD5)</w:t>
        <w:tab/>
        <w:t>8c</w:t>
        <w:tab/>
        <w:t>P1.5 (MOSI, CEX2/MISO, AN5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9a</w:t>
        <w:tab/>
        <w:t>A6</w:t>
        <w:tab/>
        <w:t>9b</w:t>
        <w:tab/>
        <w:t>P0.6 (AD6)</w:t>
        <w:tab/>
        <w:t>9c</w:t>
        <w:tab/>
        <w:t>P1.6 (MISO, CEX3/SCK, AN6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0a</w:t>
        <w:tab/>
        <w:t>A7</w:t>
        <w:tab/>
        <w:t>10b</w:t>
        <w:tab/>
        <w:t>P0.7 (AD7)</w:t>
        <w:tab/>
        <w:t>10c</w:t>
        <w:tab/>
        <w:t>P1.7 (SCK, CEX4/MOSI, AN7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a</w:t>
        <w:tab/>
        <w:t>P2.0 (A8)</w:t>
        <w:tab/>
        <w:t>11b</w:t>
        <w:tab/>
        <w:t>PSEN/</w:t>
        <w:tab/>
        <w:t>11c</w:t>
        <w:tab/>
        <w:t>P3.0 (RXD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2a</w:t>
        <w:tab/>
        <w:t>P2.1 (A9)</w:t>
        <w:tab/>
        <w:t>12b</w:t>
        <w:tab/>
        <w:t>ALE</w:t>
        <w:tab/>
        <w:t>12c</w:t>
        <w:tab/>
        <w:t>P3.1 (TXD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3a</w:t>
        <w:tab/>
        <w:t>P2.2 (A10)</w:t>
        <w:tab/>
        <w:t>13b</w:t>
        <w:tab/>
        <w:t>RESET</w:t>
        <w:tab/>
        <w:t>13c</w:t>
        <w:tab/>
        <w:t>P3.2 (INT0/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a</w:t>
        <w:tab/>
        <w:t>P2.3 (A11)</w:t>
        <w:tab/>
        <w:t>14b</w:t>
        <w:tab/>
        <w:t>RESET/</w:t>
        <w:tab/>
        <w:t>14c</w:t>
        <w:tab/>
        <w:t>P3.3 (INT1/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5a</w:t>
        <w:tab/>
        <w:t>P2.4 (A12)</w:t>
        <w:tab/>
        <w:t>15b</w:t>
        <w:tab/>
        <w:t>EXT_RESET</w:t>
        <w:tab/>
        <w:t>15c</w:t>
        <w:tab/>
        <w:t>P3.4 (T0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a</w:t>
        <w:tab/>
        <w:t>P2.5 (A13)</w:t>
        <w:tab/>
        <w:t>16b</w:t>
        <w:tab/>
        <w:t>WDI</w:t>
        <w:tab/>
        <w:t>16c</w:t>
        <w:tab/>
        <w:t>P3.5 (T1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7a</w:t>
        <w:tab/>
        <w:t>P2.6 (A14)</w:t>
        <w:tab/>
        <w:t>17b</w:t>
        <w:tab/>
        <w:t>TX_ENA_RS422</w:t>
        <w:tab/>
        <w:t>17c</w:t>
        <w:tab/>
        <w:t>P3.6 (WR/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8a</w:t>
        <w:tab/>
        <w:t>P2.7 (A15)</w:t>
        <w:tab/>
        <w:t>18b</w:t>
        <w:tab/>
        <w:t>TX_RS422_T</w:t>
        <w:tab/>
        <w:t>18c</w:t>
        <w:tab/>
        <w:t>P3.7 (RD/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9a</w:t>
        <w:tab/>
        <w:t>A16</w:t>
        <w:tab/>
        <w:t>19b</w:t>
        <w:tab/>
        <w:t>TX_RS422_C</w:t>
        <w:tab/>
        <w:t>19c</w:t>
        <w:tab/>
        <w:t>NC1 (XTALB2, AGND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a</w:t>
        <w:tab/>
        <w:t>A17</w:t>
        <w:tab/>
        <w:t>20b</w:t>
        <w:tab/>
        <w:t>RX_RS422_T</w:t>
        <w:tab/>
        <w:t>20c</w:t>
        <w:tab/>
        <w:t>NC2 (PI2/SDA, P4.0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1a</w:t>
        <w:tab/>
        <w:t>A18</w:t>
        <w:tab/>
        <w:t>21b</w:t>
        <w:tab/>
        <w:t>RX_RS422_C</w:t>
        <w:tab/>
        <w:t>21c</w:t>
        <w:tab/>
        <w:t>NC3 (VAREF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2a</w:t>
        <w:tab/>
        <w:t>U9_CS/</w:t>
        <w:tab/>
        <w:t>22b</w:t>
        <w:tab/>
        <w:t>RTN_RS422</w:t>
        <w:tab/>
        <w:t>22c</w:t>
        <w:tab/>
        <w:t>NC4 (PI2/SCL, P4.1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3a</w:t>
        <w:tab/>
        <w:t>GND</w:t>
        <w:tab/>
        <w:t>23b</w:t>
        <w:tab/>
        <w:t>93Cx6_SK</w:t>
        <w:tab/>
        <w:t>23c</w:t>
        <w:tab/>
        <w:t>ADC_SCLK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4a</w:t>
        <w:tab/>
        <w:t>TX_RS232</w:t>
        <w:tab/>
        <w:t>24b</w:t>
        <w:tab/>
        <w:t>93Cx6_CS</w:t>
        <w:tab/>
        <w:t>24c</w:t>
        <w:tab/>
        <w:t>ADC_CS/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5a</w:t>
        <w:tab/>
        <w:t>RX_RS232</w:t>
        <w:tab/>
        <w:t>25b</w:t>
        <w:tab/>
        <w:t>93Cx6_DO</w:t>
        <w:tab/>
        <w:t>25c</w:t>
        <w:tab/>
        <w:t>ADC_DOUT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6a</w:t>
        <w:tab/>
        <w:t>n.c.</w:t>
        <w:tab/>
        <w:t>26b</w:t>
        <w:tab/>
        <w:t>93Cx6_DI</w:t>
        <w:tab/>
        <w:t>26c</w:t>
        <w:tab/>
        <w:t>ADC_DIN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7a</w:t>
        <w:tab/>
        <w:t>ADC_AGND</w:t>
        <w:tab/>
        <w:t>27b</w:t>
        <w:tab/>
        <w:t>ADC_VREF</w:t>
        <w:tab/>
        <w:t>27c</w:t>
        <w:tab/>
        <w:t>ADC_SSTRB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8a</w:t>
        <w:tab/>
        <w:t>ADC_CH0</w:t>
        <w:tab/>
        <w:t>28b</w:t>
        <w:tab/>
        <w:t>ADC_CH4</w:t>
        <w:tab/>
        <w:t>28c</w:t>
        <w:tab/>
        <w:t>ADCSHDN/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9a</w:t>
        <w:tab/>
        <w:t>ADC_CH1</w:t>
        <w:tab/>
        <w:t>29b</w:t>
        <w:tab/>
        <w:t>ADC_CH5</w:t>
        <w:tab/>
        <w:t>29c</w:t>
        <w:tab/>
        <w:t>n.c.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0a</w:t>
        <w:tab/>
        <w:t>ADC_CH2</w:t>
        <w:tab/>
        <w:t>30b</w:t>
        <w:tab/>
        <w:t>ADC_CH6</w:t>
        <w:tab/>
        <w:t>30c</w:t>
        <w:tab/>
        <w:t>PFI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1a</w:t>
        <w:tab/>
        <w:t>ADC_CH3</w:t>
        <w:tab/>
        <w:t>31b</w:t>
        <w:tab/>
        <w:t>ADC_CH7</w:t>
        <w:tab/>
        <w:t>31c</w:t>
        <w:tab/>
        <w:t>PFO/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2a</w:t>
        <w:tab/>
        <w:t>GND</w:t>
        <w:tab/>
        <w:t>32b</w:t>
        <w:tab/>
        <w:t>GND</w:t>
        <w:tab/>
        <w:t>32c</w:t>
        <w:tab/>
        <w:t>GND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Pinning of connector J1 (RS232 interfac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in</w:t>
        <w:tab/>
        <w:t>Signal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</w:t>
        <w:tab/>
        <w:t>not connected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</w:t>
        <w:tab/>
        <w:t>TX_RS232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</w:t>
        <w:tab/>
        <w:t>RX_232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</w:t>
        <w:tab/>
        <w:t>not connected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</w:t>
        <w:tab/>
        <w:t>Ground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</w:t>
        <w:tab/>
        <w:t>not connected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</w:t>
        <w:tab/>
        <w:t>CTS/RX-RDY</w:t>
        <w:tab/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</w:t>
        <w:tab/>
        <w:t>RTS/TX-RDY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9</w:t>
        <w:tab/>
        <w:t>not conn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is signal assignment allows connection to a PC COMx interface using a standard 1:1 serial c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Warran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provided information is as provided without any warranty for function and correctne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Licen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limited re-production of the PCB is under license. After receiving the license fee of 25 Euro or 25 US$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mplete board file (EvaluationBoard AT89xx.brd) will be provided. The schematic and other informations are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design of the EvaluationBoard had been made using the EAGLE Version 4.09 PCB Design T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n your interest please contac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inhard Vog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iefernweg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-87448 Waltenhofen/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el.: +49/831/12424 or +49/831/5127076</w:t>
      </w:r>
    </w:p>
    <w:p>
      <w:pPr>
        <w:pStyle w:val="Normal"/>
        <w:tabs>
          <w:tab w:val="clear" w:pos="720"/>
          <w:tab w:val="left" w:pos="6816" w:leader="none"/>
        </w:tabs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-Mail: Vogg.Reinhard@VDI.de</w:t>
        <w:tab/>
        <w:t>Last update 17.8.2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