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Energiją taupantis LED mirksiuk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/>
        <w:t>Šis LED mirksiukas ypatingas tuo, kad naudoja mažai elektros sroves. Maitinimas nuo 3.3V iki 10V nuolatinės srovės. Techninės charakteristikos: Esant 3.6V įtampai mirgėjimo dažnis 0,3 Hz, suvartojama elektros srovė 30μA. Esant 9V įtampai 1Hz, 300μA.Schemoje naudojama loginė mikroschema (IC1) CD4011 „4x 2-IMP nand gate“, bei 3.3V stabilitronas.Taip pat galite parsisiųsti schema Eagle formatu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108700" cy="363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chem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71750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Cs w:val="17"/>
        </w:rPr>
      </w:pPr>
      <w:r>
        <w:rPr/>
        <w:t>Plokštės vaizdas  padarytas su Eagle3D(daugiau info forume http://www.elektronika.lt/forum/viewtopic.php?t=4338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25:00Z</dcterms:created>
  <dc:creator>Darius</dc:creator>
  <dc:description/>
  <dc:language>en-US</dc:language>
  <cp:lastModifiedBy>Darius</cp:lastModifiedBy>
  <dcterms:modified xsi:type="dcterms:W3CDTF">2005-05-27T09:57:00Z</dcterms:modified>
  <cp:revision>3</cp:revision>
  <dc:subject/>
  <dc:title>Energiją taupantis LED mirksiukas</dc:title>
</cp:coreProperties>
</file>